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токол № 4 от  27.03.  2017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чебный  план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ar-SA"/>
        </w:rPr>
        <w:t>у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ципального бюджетного общеобразовательного учреждения «Сатламышевская основная общеобразовательная  школа» Апастовского муниципального района Республики Татарстан  </w:t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настоящим Федеральным законом, формы промежуточной аттестации обучающихся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ый план школы разработан  на основ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Федерального закона «Об образовании в Российской Федерации» от 29.12.2012 года, №273-Ф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кона Республики Татарстан  «Об образовании» от 22.07.2013 года ЗРТ №68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а Российской Федерации от 25.10.1991 № 1807-1 (ред. от 12.03.2014) «О языках народов Российской Федерации» (в действующей редак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кона Республики Татарстан «О государственных языках Республики Татарстан и других языках в Республике Татарстан» № 44-3РТ от 18.07.2004г.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6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кона Республики Татарстан от 3 декабря 2009 г. № 54-ЗРТ "О внесении изменений в Закон Республики Татарстан "О государственных языках Республики Татарстан и других языках в Республике Татарстан"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орядка организации и осуществления образовательной деятельности по основны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общеобразовательным программам - образовательным программам начального, общего, основного общего и среднего общего образования (утв. приказом Министерства образования и науки РФ от 30 августа 2013 г. № 1015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Федерального компонента государственного стандарта начального, основного общего и среднего (полного) общего образования, утвержденного приказом Министерства образования и науки Российской Федерации от 5 марта 2004г. №1089 (с изменениями на 23 июня 2015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Федерального государственного образовательного стандарта начального общего образования, утвержденного 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Федерального государственного образовательного стандарта основного общего образования, утвержденного  приказом Министерства образования и науки Российской Федерации от 17 декабря 2010г. №1897, 1 февраля 2011г., регистрационный номер 19644 (с изменениями на 8 апреля 2015 года)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иказа Министерства образования и науки Российской Федерации от 26 ноября 2010 года №1241 «О внесении изменений в федеральный государственный 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» (зарегистрирован в Минюсте России 4 февраля 2011 г., регистрационный № 19707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О и Н РФ (от 09.03.2004 № 1312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иказа МО и Н РТ от 19 августа 2015 года № 1054/15 «Об утверждении методических рекомендаций по проектированию содержания организационного раздела основной образовательной программы  начального общего образования для общеобразовательных организаций Республики Татарста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риказа  МО и Н РТ от 19 августа  2015 года № 1055/15  «Об утверждении методических рекомендаций по проектированию содержания организационного раздела основной образовательной программы  основного общего образования для общеобразовательных организаций Республики Татарстан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иказа  МО и Н РТ от  6 августа 2015 года  №1063/15 «О направлении методических рекомендаций по разработке учебного плана основного и среднего общего образования для общеобразовательных организаций Республики Татарста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инистерства образования и науки Российской Федерации от 08.10.2010г. №ИК-1494/19 «О ведении третьего часа физической культуры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инистерства образования и науки Российской Федерации от 30.05.2012 года №МД-583/19 «О методических рекомендациях «Медико-педагогический контроль за организацией занятий физической культурой обучающихся с отклонениями в состоянии здоровь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инистерства образования и науки Российской Федерации от 25 мая 2015 года № 08-761 «Об изучении предметных областей «Основы религиозных культур и светской этики» и «Основы духовно-нравственной культуры народов Росс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инистерства образования и науки Российской Федерации от 7 августа 2015 года №08-1045 «Об изучении основ бюджетной грамотности в системе общего обра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О и Н РТ от 23 июля 2014 года № 14904/14 «Об аттестации учащихся общеобразовательных организаций по учебному предмету «Физическая культур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О и Н РТ  от 13 августа 2012г. № 9777/12 «Об изучении татарского языка и литературы в общеобразовательных учреждениях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О и Н РТ от 13 августа 2012 г. № 9807/12 «О преподавании татарского государственного языка в общеобразовательных учреждениях Республики Татарста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исьма Министерства образования и науки Республики Татарстан от 30 июля 2014 года № 15266/14 «О Всероссийском физкультурно-спортивном комплексе «Готов к труду и обороне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СанПиН  2.4.2.2821-10 «Санитарно-эпидемиологические требования к условиям и организации в  общеобразовательных учреждениях» (утверждены постановлением Главного государственного санитарного врача Российской Федерации от 29 декабря 2010 года № 189 зарегистрированным в Минюсте РФ 3.03.2011 № 19993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тламышевская основная общеобразовательная 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Апастовского муниципального района  Р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Язык обучения- татарски</w:t>
      </w:r>
      <w:r>
        <w:rPr>
          <w:rFonts w:cs="Times New Roman" w:ascii="Times New Roman" w:hAnsi="Times New Roman"/>
          <w:sz w:val="24"/>
          <w:szCs w:val="24"/>
        </w:rPr>
        <w:t xml:space="preserve">й и русский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ый план,  учебная нагрузка обучающихся и материально-техническая база школы соответствует требованиям СанПиНа. 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Школа полностью обеспечена квалифицированными кадрами, работает в  одну смену. В учебном плане предусматривается обязательное изучение предметов федерального и регионального  компонентов в объемах, необходимых для освоения обязательного минимума содержания образования в  соответствии с требованиями к уровню подготовки обучающихся на ступени начального, основного общего образования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Целью учебного плана является создание условий для получения каждым обучающимся доступного качественного образования в соответствии с его образовательными потребностями, формирования ключевых  компетенций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чи учебного плана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беспечить качественную реализацию выполнения государственного образовательного стандарта;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воспитать разносторонне развитую личность, способную к активной адаптации в обществе и самостоятельному жизненному выбору;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беспечить сохранение и укрепление здоровья обучающихся.</w:t>
      </w:r>
    </w:p>
    <w:p>
      <w:pPr>
        <w:pStyle w:val="Normal"/>
        <w:suppressAutoHyphens w:val="true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общее образование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6-9 классы</w:t>
      </w:r>
    </w:p>
    <w:p>
      <w:pPr>
        <w:pStyle w:val="Normal"/>
        <w:spacing w:lineRule="auto" w:line="276" w:before="0" w:after="0"/>
        <w:ind w:right="-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</w:r>
    </w:p>
    <w:p>
      <w:pPr>
        <w:pStyle w:val="Normal"/>
        <w:spacing w:lineRule="auto" w:line="276" w:before="0" w:after="0"/>
        <w:ind w:right="-5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для 6-9 классов составлен в соответствии с приказом Министерства  образования и науки Республики Татарстан от 19.08.2015 № 1063/15 «Об утверждении методических рекомендаций по разработке учебного плана основного общего и среднего общего образования для общеобразовательных организаций Республики Татарстан»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 на основе примерного учебного плана для 6-9 классов общеобразовательных организаций Республики Татарстан с родным (татарским) языком обучен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каникул в течение учебного года составляет не менее 30 календарных дней, летом – не менее 8 недель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рока в 6-9 классе составляет 45 минут.</w:t>
      </w:r>
    </w:p>
    <w:p>
      <w:pPr>
        <w:pStyle w:val="Normal"/>
        <w:spacing w:lineRule="auto" w:line="276" w:before="0" w:after="0"/>
        <w:ind w:firstLine="1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Обучение в 6-9 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организовано в первую смену при шестидневной неделе. Учебный план рассчитан на 4-летний нормативный срок освоения образовательных программ основного общего образования. Продолжительность учебного года в 6-8  классах составляет  35  недель, в 9 классе 34 недел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и составлении  учебного  плана  учитывалось: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ебный предмет «Иностранный язык» изучается по 3 часа в неделю. Предложенный объем учебного времени достаточен для освоения иностранного языка на функциональном уровн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Обществознание» изучается  с 6 по 9 класс. Он является интегрированным, построен по модульному принципу и включает содержательные разделы: «Общество», «Человек», «Социальная сфера», «Политика», «Экономика», и «Право»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едмет «География» в VI классе преподается в объеме 1 часа в неделю. Элементы экономико-политического содержания преподаются в курсе учебного предмета «Обществознание»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ый предмет «Технология» с целью учета интересов и склонностей учащихся местных социально-экономических услов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ен по модульному принципу с учетом возможностей школы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воение учебного предмета «Основы безопасности жизнедеятельности» на уровне основного общего образования отведен 1 час в неделю в VIII классе. Часть традиционного содержания предмета, связанная с правовыми аспектами военной службы, изучается в курсе учебного предмета «Обществознание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едмет «Физическая культура» в VI –IX классах преподается в объеме 3 часов в неделю. Третий час  используется на увеличение двигательной  активности,  развитие  физических  качеств обучающихся   и внедрение современных систем физического воспит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компонент в среднем звене предусматривает существенное расширение  и углубление содержания образования в сравнении с государственным стандартом. При распределении часов компонента образовательного учреждения учтены условия, созданные в школе (обеспеченность высококвалифицированными кадрами, материально-техническая  и учебно-методическая база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школьного компонента в 9 классах выделены на организацию предпрофильной переподгото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Й УЧЕБНЫ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818"/>
        <w:gridCol w:w="817"/>
        <w:gridCol w:w="818"/>
        <w:gridCol w:w="817"/>
        <w:gridCol w:w="818"/>
      </w:tblGrid>
      <w:tr>
        <w:trPr>
          <w:trHeight w:val="916" w:hRule="atLeast"/>
          <w:cantSplit w:val="true"/>
        </w:trPr>
        <w:tc>
          <w:tcPr>
            <w:tcW w:w="3672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е предметы</w:t>
            </w:r>
          </w:p>
        </w:tc>
        <w:tc>
          <w:tcPr>
            <w:tcW w:w="81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42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 язы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ский  язы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ская литерату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 язы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3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(включая Историю татарского народа и Татарстан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 (включая экономику и право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(Музык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(ИЗО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(Музыка и ИЗО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  <w:b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онент образовательного учрежд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ельно допустимая учеб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6-дневной учебной недел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</w:tbl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  <w:lang w:val="tt-RU"/>
        </w:rPr>
      </w:pPr>
      <w:r>
        <w:rPr>
          <w:rFonts w:eastAsia="Times New Roman"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  <w:lang w:val="tt-RU"/>
        </w:rPr>
      </w:pPr>
      <w:r>
        <w:rPr>
          <w:rFonts w:eastAsia="Times New Roman"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Освоение образовательной программы сопровождается промежуточной аттестацией обучающихся. Промежуточная аттестация проводится в следующих формах: 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27"/>
        <w:gridCol w:w="1942"/>
        <w:gridCol w:w="1701"/>
        <w:gridCol w:w="1701"/>
        <w:gridCol w:w="1701"/>
      </w:tblGrid>
      <w:tr>
        <w:trPr>
          <w:trHeight w:val="274" w:hRule="exact"/>
          <w:cantSplit w:val="true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е предмет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ормы промежуточн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</w:tr>
      <w:tr>
        <w:trPr>
          <w:trHeight w:val="2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диктан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 в формате ГИА</w:t>
            </w:r>
          </w:p>
        </w:tc>
      </w:tr>
      <w:tr>
        <w:trPr>
          <w:trHeight w:val="2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2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тар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диктан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 диктант</w:t>
            </w:r>
          </w:p>
        </w:tc>
      </w:tr>
      <w:tr>
        <w:trPr>
          <w:trHeight w:val="28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тарская литерату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о./ тестировани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о./ тес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г.о./ тестирование </w:t>
            </w:r>
          </w:p>
        </w:tc>
      </w:tr>
      <w:tr>
        <w:trPr>
          <w:trHeight w:val="27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глий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26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контрольная рабо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контрольная работа в формате ГИА</w:t>
            </w:r>
          </w:p>
        </w:tc>
      </w:tr>
      <w:tr>
        <w:trPr>
          <w:trHeight w:val="52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тория (включая историю татарского народа и Татарстан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г.о./тестирование</w:t>
            </w:r>
          </w:p>
        </w:tc>
      </w:tr>
      <w:tr>
        <w:trPr>
          <w:trHeight w:val="46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бществознание (включая экономику и право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24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еограф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30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иолог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26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зык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г.о./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контрольная работа</w:t>
            </w:r>
          </w:p>
        </w:tc>
      </w:tr>
      <w:tr>
        <w:trPr>
          <w:trHeight w:val="28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14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олог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8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.о./тестирование</w:t>
            </w:r>
          </w:p>
        </w:tc>
      </w:tr>
      <w:tr>
        <w:trPr>
          <w:trHeight w:val="2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 сдача норматив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о./ сдача норма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г.о./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г.о./тестирование</w:t>
            </w:r>
          </w:p>
        </w:tc>
      </w:tr>
      <w:tr>
        <w:trPr>
          <w:trHeight w:val="32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ДНКН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/тестиров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образовательных программ основного общего образования завершается обязательной итоговой аттестацией выпускников. Государственная (итоговая) аттестация выпускников 9-х  классов школы осуществляется в соответствии с Положением «О государственной (итоговой) аттестации выпускников общеобразовательных учреждений», утверждаемым Министерством образования и науки РФ и РТ.                                                                                         </w:t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 w:before="0" w:after="0"/>
        <w:ind w:left="7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8:41:00Z</dcterms:created>
  <dc:creator>Алсу</dc:creator>
  <dc:description/>
  <cp:keywords/>
  <dc:language>en-US</dc:language>
  <cp:lastModifiedBy>Рамзия</cp:lastModifiedBy>
  <dcterms:modified xsi:type="dcterms:W3CDTF">2017-07-24T07:40:00Z</dcterms:modified>
  <cp:revision>5</cp:revision>
  <dc:subject/>
  <dc:title/>
</cp:coreProperties>
</file>